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</w:rPr>
        <w:t xml:space="preserve">                                                                                       </w:t>
      </w:r>
      <w:r>
        <w:rPr/>
        <w:t>Приложение 7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к  решению  Земского собр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Пильнинского муниципального района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«О внесении изменений в решение о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районном бюджете на 2020год и на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плановый период 2021 и 2022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от    28.02.2020   года   № 0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</w:t>
      </w:r>
    </w:p>
    <w:p>
      <w:pPr>
        <w:pStyle w:val="Normal"/>
        <w:rPr/>
      </w:pPr>
      <w:r>
        <w:rPr>
          <w:b/>
          <w:sz w:val="28"/>
          <w:szCs w:val="28"/>
        </w:rPr>
        <w:t>районного бюджета на 2020 год и на  плановый период 2021 и 2022 годов.</w:t>
      </w:r>
    </w:p>
    <w:p>
      <w:pPr>
        <w:pStyle w:val="Normal"/>
        <w:jc w:val="right"/>
        <w:rPr/>
      </w:pPr>
      <w:r>
        <w:rPr/>
        <w:t>тыс.руб.</w:t>
      </w:r>
    </w:p>
    <w:p>
      <w:pPr>
        <w:pStyle w:val="Normal"/>
        <w:jc w:val="center"/>
        <w:rPr/>
      </w:pPr>
      <w:r>
        <w:rPr/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9"/>
        <w:gridCol w:w="567"/>
        <w:gridCol w:w="567"/>
        <w:gridCol w:w="1701"/>
        <w:gridCol w:w="708"/>
        <w:gridCol w:w="1276"/>
        <w:gridCol w:w="1276"/>
        <w:gridCol w:w="1276"/>
      </w:tblGrid>
      <w:tr>
        <w:trPr>
          <w:trHeight w:val="24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30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ИНАНСОВОЕ  УПРАВЛЕНИЕ АДМИНИСТРАЦИИ ПИЛЬ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 3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8 76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9 209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 1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 1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 143,5</w:t>
            </w:r>
          </w:p>
        </w:tc>
      </w:tr>
      <w:tr>
        <w:trPr>
          <w:trHeight w:val="22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 3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 3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 378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Управление муниципальными финансами Пильнинского муниципального района  Нижегородской области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3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3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378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3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3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378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9 3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3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378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8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8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841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4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Управление муниципальными финансами Пильнинского муниципального района  Нижегородской области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 Организация и совершенствование бюджетного процесса Пильнин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зервные фонды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4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4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4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3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3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358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Управление муниципальными финансами Пильнинского муниципального района  Нижегородской области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58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Организация и совершенствование бюджетного процесса Пильнин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58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выплаты по обязательствам Пиль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5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58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5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58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4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4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505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5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обеспечение поселений, входящих в состав муниципальных районов Нижегородской области, субвенциями из областного фонда компенсаций на 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5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5 5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5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2 8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6 1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6 561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 7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 0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1 446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Управление муниципальными финансами Пильнинского муниципального района  Нижегородской области на 2018 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7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0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446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программа «Создание условий для эффективного выполнения собственных и передаваемых полномочий органами местного самоуправления поселений Пильнинского муниципального района Ниже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7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0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446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тации из районного фонда финансовой поддержки поселений на выравнивание  бюджетной обеспеченности посел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2 01 2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7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0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446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2 01 2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7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0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446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Иные  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1 0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 1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 114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Управление муниципальными финансами Пильнинского муниципального района  Нижегородской области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 0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1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114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программа «Создание условий для эффективного выполнения собственных и передаваемых полномочий органами местного самоуправления поселений Пильнинского муниципального района Ниже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0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 0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1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114,9</w:t>
            </w:r>
          </w:p>
        </w:tc>
      </w:tr>
      <w:tr>
        <w:trPr>
          <w:trHeight w:val="38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Иные  межбюджетные трансферты  на поддержку мер по обеспечению сбалансированности бюджетов посел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2 01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 0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1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114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Межбюджетные трансферт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2 01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 0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1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114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ДЕЛ  КУЛЬТУРЫ АДМИНИСТРАЦИИ ПИЛЬНИНСКОГО МУНИЦИПАЛЬНОГО 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9 845,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2 6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6 234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,6</w:t>
            </w:r>
          </w:p>
        </w:tc>
      </w:tr>
      <w:tr>
        <w:trPr>
          <w:trHeight w:val="139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туризма в Пильнинском муниципальном районе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 1 01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роприятия в рамках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звития туризма в район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1 01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1 01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 5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 5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 684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84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-грамма «Развитие культуры Пильнинского района Нижегородской области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84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Дополнительное образование в сфере культуры и искус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84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-ности (оказание услуг) подведомственных учреждений районного бюджета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84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-сидий бюджетным, автономным учреждени-ям и иным некоммерчес-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84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ультура 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4 2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6 9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 461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 7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4 399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 801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</w:t>
            </w:r>
          </w:p>
          <w:p>
            <w:pPr>
              <w:pStyle w:val="Style1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Развитие культуры Пильнинского района Нижегородской области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 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 7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4 399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 801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Библиотечное дел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6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52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0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3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-венных учреждений районного бюджета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 2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0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3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 2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0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3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и на поддержку отрасл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8 1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8 1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асходы за счет субсидии на выплату заработной платы с начислениями на нее работникам муниципальных учреж-дений и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8 1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 512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8 1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 512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иных межбюджетных трансфертов на создание модельных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8 1 A154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 00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8 1 A154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 00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Развитие музейного дел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8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99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-венных учреждений районного бюджета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8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99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8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99,1</w:t>
            </w:r>
          </w:p>
        </w:tc>
      </w:tr>
      <w:tr>
        <w:trPr>
          <w:trHeight w:val="4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асходы за счет субсидии на выплату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8 2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8 2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«Традиционная народная культура, досуг и отды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1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 4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 502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--венных учреждений районного бюджета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 7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 1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126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-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 7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 1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126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й на обеспечение развития и укрепления материально-технической базы домов культуры в населенных пунктах с числом жителей до 50 тыс.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08 3 01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L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3,4</w:t>
            </w:r>
          </w:p>
        </w:tc>
      </w:tr>
      <w:tr>
        <w:trPr>
          <w:trHeight w:val="39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-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08 3 01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L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3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-венных учреждений районного бюджета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 3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,4</w:t>
            </w:r>
          </w:p>
        </w:tc>
      </w:tr>
      <w:tr>
        <w:trPr>
          <w:trHeight w:val="66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 8 3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,4</w:t>
            </w:r>
          </w:p>
        </w:tc>
      </w:tr>
      <w:tr>
        <w:trPr>
          <w:trHeight w:val="66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асходы за счет субсидии на выплату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8 3 0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8 3 0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ругие вопросы в области культуры 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 4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 5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 660,1</w:t>
            </w:r>
          </w:p>
        </w:tc>
      </w:tr>
      <w:tr>
        <w:trPr>
          <w:trHeight w:val="2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</w:t>
            </w:r>
          </w:p>
          <w:p>
            <w:pPr>
              <w:pStyle w:val="Style1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Развитие культуры Пильнинского района Нижегородской области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 4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 5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 660,1</w:t>
            </w:r>
          </w:p>
        </w:tc>
      </w:tr>
      <w:tr>
        <w:trPr>
          <w:trHeight w:val="2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Бухгалтерское и хозяйственное обслужи-вание сферы культур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9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0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133,3</w:t>
            </w:r>
          </w:p>
        </w:tc>
      </w:tr>
      <w:tr>
        <w:trPr>
          <w:trHeight w:val="2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-ственных учреждений районного бюджета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5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9 9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0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133,3</w:t>
            </w:r>
          </w:p>
        </w:tc>
      </w:tr>
      <w:tr>
        <w:trPr>
          <w:trHeight w:val="2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-лу в целях обеспечения выполнения функций госу-дарственными (муниципаль-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5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9 7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8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 936,0</w:t>
            </w:r>
          </w:p>
        </w:tc>
      </w:tr>
      <w:tr>
        <w:trPr>
          <w:trHeight w:val="2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5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,5</w:t>
            </w:r>
          </w:p>
        </w:tc>
      </w:tr>
      <w:tr>
        <w:trPr>
          <w:trHeight w:val="2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5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8</w:t>
            </w:r>
          </w:p>
        </w:tc>
      </w:tr>
      <w:tr>
        <w:trPr>
          <w:trHeight w:val="2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 " 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26,8</w:t>
            </w:r>
          </w:p>
        </w:tc>
      </w:tr>
      <w:tr>
        <w:trPr>
          <w:trHeight w:val="2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6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26,8</w:t>
            </w:r>
          </w:p>
        </w:tc>
      </w:tr>
      <w:tr>
        <w:trPr>
          <w:trHeight w:val="2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6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74,5</w:t>
            </w:r>
          </w:p>
        </w:tc>
      </w:tr>
      <w:tr>
        <w:trPr>
          <w:trHeight w:val="2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8 6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3</w:t>
            </w:r>
          </w:p>
        </w:tc>
      </w:tr>
      <w:tr>
        <w:trPr>
          <w:trHeight w:val="2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6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</w:tr>
      <w:tr>
        <w:trPr>
          <w:trHeight w:val="2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ОБРАЗОВАНИЯ, МОЛОДЕЖНОЙ ПОЛИТИКИ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1 3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7 28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3 602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7 6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3 6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9 927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 3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 2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 382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 3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 2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 382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2 годы»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 5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 2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 382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 5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 4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 382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обеспечение деятельности муниципальных  детских садов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 9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 2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 136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 9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2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 136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 01 73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7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7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782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73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7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7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782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</w:t>
            </w:r>
            <w:r>
              <w:rPr>
                <w:rFonts w:cs="Arial" w:ascii="Arial" w:hAnsi="Arial"/>
                <w:bCs/>
                <w:sz w:val="22"/>
                <w:szCs w:val="22"/>
              </w:rPr>
              <w:t>убвенции  на исполнение полномочий по финансовому обеспечению  осуществления  присмотра и ухода  за детьми – инвалидами, детьми сиротами и детьми, оставшимися без попечения родителей , а также  за детьми с туберку-лезной интоксикацией, обучающимися в  муниципальных образовательных организациях, реализующих образовательные  программы 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2 1 01 731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3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73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3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асходы за счет субсидии на выплату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1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9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1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9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асходы за счет субсидии на капитальный ремонт объектов образования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S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S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«Формирование доступной среды для  инвалидов и мало-мобильных групп населения в Пильнинском муниципальном районе Нижегородской области на 2016-2022 годы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5 6 00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рмирование доступной среды в учреждениях образова-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5 6 04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-реждениям и иным неко-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5 6 04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2 0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3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5 207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2 годы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2 0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3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 407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 «Развитие начального общего, основного общего, среднего обще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2 0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3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 407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обеспечение деятельности муниципальных  общеобразовательных школ, школ-детских садов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2 2 01 2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 5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 0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 068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-реждениям и иным неком-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2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 5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 0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 068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73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 1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 1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 197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-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73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 1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 1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48 197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</w:t>
            </w:r>
            <w:r>
              <w:rPr>
                <w:rFonts w:cs="Arial" w:ascii="Arial" w:hAnsi="Arial"/>
                <w:bCs/>
                <w:sz w:val="22"/>
                <w:szCs w:val="22"/>
              </w:rPr>
              <w:t>убвенции  на исполнение полномочий по финансовому обеспечению  осуществления  присмотра и ухода  за детьми -инвалидами  детьми сиротами и детьми, оставшимися без попечения родителей , а также  за детьми с туберкулезной интоксикацией, обучающимися в  муни-ципальных образовательных организациях, реализующих образовательные  программы 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2 2 01 731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73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   на исполнение полномочий по финансовому обеспечению   двухразовым  бесплатным питанием обучающихся  с огра-ниченными возможностями  здоровья, не проживающих обучающимися в  муниципальных организациях, осуще-ствляющих образовательную деятельность по адаптированным основным обще-образовательным програм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01 7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06,3</w:t>
            </w:r>
          </w:p>
        </w:tc>
      </w:tr>
      <w:tr>
        <w:trPr>
          <w:trHeight w:val="4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01 7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06,3</w:t>
            </w:r>
          </w:p>
        </w:tc>
      </w:tr>
      <w:tr>
        <w:trPr>
          <w:trHeight w:val="3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73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-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73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асходы за счет субсидии на выплату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2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8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2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8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и на капитальный ремонт 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2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</w:t>
            </w:r>
            <w:r>
              <w:rPr>
                <w:rFonts w:cs="Arial" w:ascii="Arial" w:hAnsi="Arial"/>
                <w:sz w:val="22"/>
                <w:szCs w:val="22"/>
              </w:rPr>
              <w:t>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4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2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2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4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 «Модернизация и обновление автобусного парка для перевозки учащихс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целях модернизации и обновления автобусного парка для перевозки уча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2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создание в общеобразовательных органах, расположенных всельской местности и малых городах,условий для занятий физической культурой и спорт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Е25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Е25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«Формирование доступной среды для  инвалидов и мало-мобильных групп населения в Пильнинском муниципальном районе Нижегородской области на 2016-2022 годы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5 6 00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рмирование доступной среды в учреждениях образова-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5 6 04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-реждениям и иным неко-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5 6 04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6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8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246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2 годы»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6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8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246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Развитие до-полнительного образования и воспитания детей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6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8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246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  подведомст-венных учреждений районного бюджета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6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8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246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6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8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246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олодежная политика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0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0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069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2 годы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0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0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069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Развитие дополнительного образования и воспитания детей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9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972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Организация отдыха и оздоровления детей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9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972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дых и оздоровление детей в каникулярное время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2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4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2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3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2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1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2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Расходы за счет субвенции на компенсацию  части расходов по приобретению путевки  и предоставлению путевки с частичной оплатой в организации, осуществляющие санаторно-курортное лечение  детей в соответствии  с имеющейся лицензией, организации , осуществляющие санаторно-курортную помощь детям в соответствии с имеющейся лицензией, расположенные на территории Российской Федерации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73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73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Молодежь Пильнин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6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6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6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«Создание условий для развития творческого, физического потенциала молодежи, организация и проведение акций, конкурсов и фестивалей  по профилям деятельности и интереса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1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1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«Создание благоприятных условий по формированию ценностей семейной культуры и образа успешной молодой семьи, по поддержке молодой семь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2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2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«Формирование ценностей здорового образа жизни в молодежной среде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3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3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«Создание условий для развития и поддержки молодежных общественных организаций и объединений, вовлечение молодых людей в добровольческую деятельность,в деятельность трудовых объединений, развитие предпринимательской активности молодеж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4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</w:t>
            </w:r>
          </w:p>
        </w:tc>
      </w:tr>
      <w:tr>
        <w:trPr>
          <w:trHeight w:val="45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 5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 9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 022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 5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 9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 022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" 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1 </w:t>
            </w:r>
            <w:r>
              <w:rPr>
                <w:rFonts w:cs="Arial" w:ascii="Arial" w:hAnsi="Arial"/>
                <w:sz w:val="22"/>
                <w:szCs w:val="22"/>
              </w:rPr>
              <w:t>5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 9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 022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нормативно – правовых, организационных, информационных условий для реализации програм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9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9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-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5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5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581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8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информационных и организационно-методических условий для реализации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1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5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773,3</w:t>
            </w:r>
          </w:p>
        </w:tc>
      </w:tr>
      <w:tr>
        <w:trPr>
          <w:trHeight w:val="59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 1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5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773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-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6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 0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323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9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финансово – экономических условий для реализации програм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8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2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490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8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2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490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6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0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296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87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храна семьи и детства. Обеспечение осуществления полномочий по организации и осуществлению деятельности по опеке и попечительству в отношении несовер-шеннолетних гражда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8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осуществление полномочий  по организации и осущест-влению деятельности по опеке и попечительству в отношении несовершеннолетних гражда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4 7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8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-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4 7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3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2 7 04 7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развития образовательных условий.  «Обеспечение организационно-технического и информационно-методического сопровождения аттестации педаго-гических работников для реализации Програм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2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осуществление  полно-мочий по организационно- техническому и информационно- методическому  сопровождению  аттестации педагогических работников муниципальных и частных организаций , осуществляющих образовательную деятельность , с целью установления  соответствия уровня квалификации требо-ваниям. предъявляемым к первой квалификационной категор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5 7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2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-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5 7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5 7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хозяйственно- эксплуатационных условий. Обеспечение образовательных учреждений района услугами: уборка помещения, сторожевая охрана, услуги по установке офисного оборудования, организация работы столовых, обслуживание котельных на период отопительного сезо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 5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 2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748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-домственных учреждений районного бюджета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 5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2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748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х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 5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2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748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9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9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956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-ции на осуществление выплаты компенсации части родительской платы за присмотр и уход за ребенком в го-сударственных и   муни-ципальных  дошкольных образовательных орга-низациях , частных  об-разовательных органи-зациях  , реализующих  образовательную про-грамму  дошкольного образования, в том чис-ле обеспечение органи-зации выплаты  компен-сации части родитель-ской пла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7 73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-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7 73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7 73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12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Физическая культура и спорт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9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ая прог-рамма «Развитие обра-зования в Пильнинском муниципальном районе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Развитие физической культуры и спорт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2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по район-ным соревнованиям среди школьни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1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1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1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части расходов на приобре-тение спортивного инвентаря и фор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6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-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6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ие сборных команд по вольной борьбе, фут-болу, волейболу, баскет-болу, хоккею, лыжным гонкам в межрайонных, областных, Всерос-сийских соревновани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10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-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10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10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СЕЛЬСКОГО ХОЗЯЙСТВА АДМИНИСТРАЦИИ ПИЛЬН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0 4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0 2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0223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«Развитие агропромышленного комплекса Пиль-нинского муниципального района на 2015-2022 г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 3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40 1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112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азвитие сельского хозяйства, пищевой и перерабатывающей  промышленности Пильнинского муниципального района Нижегородской области до 2022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4 6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4 4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4448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возмещение части затрат на приобретение оборудования и техники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9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4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479,4</w:t>
            </w:r>
          </w:p>
        </w:tc>
      </w:tr>
      <w:tr>
        <w:trPr>
          <w:trHeight w:val="4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9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4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479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венции для финансового обеспечения стимулирования  производства сельскохозяйственной продукции гражданами, ведущими личное подсоб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8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508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венции на поддержку экономически значимых региональных программ по развитию мясного скотоводства за счет средств областного бюджета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3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3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возмещение части процентной ставки по инвестиционным кредитам(займам)в агропромышленном комплексе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возмещение части затрат  на приобретение элитных семя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6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9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302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6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9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302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поддержку племенного животно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0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0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333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0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0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333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бюджетам муниципальных образований на 1 килограмм реализованного и (или) отгруженного на собственную переработку мол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 7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 7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 469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 7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 7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 469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венции на оказание несвязанной под-держки сельскохозяйствен-ным товаропроизводителям в области растениевод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</w:t>
            </w: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9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9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311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9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9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311,9</w:t>
            </w:r>
          </w:p>
        </w:tc>
      </w:tr>
      <w:tr>
        <w:trPr>
          <w:trHeight w:val="49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иных межбюджетных трансфертов на 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sz w:val="22"/>
                <w:szCs w:val="22"/>
              </w:rPr>
              <w:t>4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sz w:val="22"/>
                <w:szCs w:val="22"/>
              </w:rPr>
              <w:t>4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имулирование развития приоритетных подотраслей агропромышленного комплекса и развитие малых форм хозяйсттв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0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 4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569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sz w:val="22"/>
                <w:szCs w:val="22"/>
              </w:rPr>
              <w:t>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0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 4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569,3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держка сельскохозяйственнного производства по отдельным подотраслям растеневодства и животно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6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2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 437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sz w:val="22"/>
                <w:szCs w:val="22"/>
              </w:rPr>
              <w:t>5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6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2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 437,8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 «Обес-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2 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7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64,5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венции на осуществление полномочий по поддержке  сельскохозяйственного производ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2 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01 </w:t>
            </w:r>
            <w:r>
              <w:rPr>
                <w:rFonts w:cs="Arial" w:ascii="Arial" w:hAnsi="Arial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7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64,5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2 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01 </w:t>
            </w:r>
            <w:r>
              <w:rPr>
                <w:rFonts w:cs="Arial" w:ascii="Arial" w:hAnsi="Arial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9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9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994,2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2 2 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1 </w:t>
            </w:r>
            <w:r>
              <w:rPr>
                <w:rFonts w:cs="Arial" w:ascii="Arial" w:hAnsi="Arial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5,3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2 2 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1 </w:t>
            </w:r>
            <w:r>
              <w:rPr>
                <w:rFonts w:cs="Arial" w:ascii="Arial" w:hAnsi="Arial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2 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01 </w:t>
            </w:r>
            <w:r>
              <w:rPr>
                <w:rFonts w:cs="Arial" w:ascii="Arial" w:hAnsi="Arial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венции 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ЕМСКОЕ СОБРАНИЕ ПИЛЬ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3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3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378,9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3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3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378,9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6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6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637,6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6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6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637,6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6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6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637,6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6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6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637,6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38,8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5 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6,8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5 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7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7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741,3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41,3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41,3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итель контрольно счетной комиссии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5 01 0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3,9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3,9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7,4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5,5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9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МИТЕТ ПО УПРАВЛЕНИЮ  МУНИЦИПАЛЬНЫМ ИМУЩЕСТВОМ И ЗЕМЕЛЬНЫМИ РЕСУРСАМИ АДМИНИСТРАЦИИ ПИЛЬ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1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1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161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 0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 0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032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 0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 0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032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Управление муниципальной собственностью Пильнинского муниципального района Нижегородской области на 2019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 0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 0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 032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 «Обеспечение  реализации муниципальной программ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8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8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822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 1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8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8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822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1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6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6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655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1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1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 технической  инвентаризации объектов  недвижимого имущества, изготовление технических планов, постановка на кадастровый учет и государственная регистрация прав, оценка рыночной  стоимости объектов и оценка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11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11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 межевания земельных участков под объектами недвижимости, постановка на кадастровый учет и регистрация пра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12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</w:tr>
      <w:tr>
        <w:trPr>
          <w:trHeight w:val="37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12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</w:tr>
      <w:tr>
        <w:trPr>
          <w:trHeight w:val="37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9,0</w:t>
            </w:r>
          </w:p>
        </w:tc>
      </w:tr>
      <w:tr>
        <w:trPr>
          <w:trHeight w:val="37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Управление муниципальной собственностью Пильнинского муниципального района Нижегородской области на 2019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ормирование земель-ных участков с целью выставления на торги, а также подготовка к предоставлению зе-мельных участков без торгов в соответствии с действующим законо-дательством, включая расходы на межевание, оценку земельных участков, в том числе по землям сельскохозяйст-венного назначения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41 2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-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41 2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ПИЛЬНИНСКОГО 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29 4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6 9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1 97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 1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 5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 587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778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78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78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78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78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00 0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 0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 2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 141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 0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 2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 141,9</w:t>
            </w:r>
          </w:p>
        </w:tc>
      </w:tr>
      <w:tr>
        <w:trPr>
          <w:trHeight w:val="83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 0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 2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 141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1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3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272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5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6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610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17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2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177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4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2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5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6</w:t>
            </w:r>
          </w:p>
        </w:tc>
      </w:tr>
      <w:tr>
        <w:trPr>
          <w:trHeight w:val="65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осуществление полномочий  по организации и осуществлению деятельности по опеке и попечительству в отношении совершеннолетних гражда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7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9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4"/>
            </w:tblGrid>
            <w:tr>
              <w:trPr>
                <w:trHeight w:val="80" w:hRule="atLeast"/>
              </w:trPr>
              <w:tc>
                <w:tcPr>
                  <w:tcW w:w="9214" w:type="dxa"/>
                  <w:tcBorders/>
                </w:tcPr>
                <w:p>
                  <w:pPr>
                    <w:pStyle w:val="Normal"/>
                    <w:ind w:firstLine="34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Судебная система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0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й на реализацию переданных исполнительно- распорядительным органам  муниципальных образований Нижегородской области  государственных полномочий по составлению списков кандидатов в присяжные заседатели федеральных судов общей юрисдикции в Российской Федер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4</w:t>
            </w:r>
          </w:p>
        </w:tc>
      </w:tr>
      <w:tr>
        <w:trPr>
          <w:trHeight w:val="6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 2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 4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 545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2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4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545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2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4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545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уппы по обеспечению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4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4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545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1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1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252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1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 2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3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354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 2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3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354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Защита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 Пильнинского муниципального района Нижегородской области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 2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3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343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Защита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 Пильнинского муниципального района Нижегородской области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Целевой финансовый резерв для предупреждения и ликвидации чрезвычайных ситуаций и последствий стихийных бедств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1 2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1 2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деятельности ЕДДС Пиль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4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 1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2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248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9 1 04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7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7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31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4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«Профилактика терроризма и экстремизма на территории Пильнинского муниципального района Нижегородской области на 2019-2022 годы  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роприятия образовательного и культурно-массового направления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0 01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0 01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</w:tr>
      <w:tr>
        <w:trPr>
          <w:trHeight w:val="8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9 989,5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 4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 498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Общеэкономические вопрос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97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Профилактика преступлений и иных правонарушений на территории Пильнинского муниципального района на 2016 - 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97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мероприятий по  трудоустройству  безработных  граждан   в рамках содействия занятости населения Пиль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0 02 29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1,1</w:t>
            </w:r>
          </w:p>
        </w:tc>
      </w:tr>
      <w:tr>
        <w:trPr>
          <w:trHeight w:val="96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0 02 29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1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зация  оплачиваемых общественных работ для подростков в летний период, временное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доустройство подростков от 14 до 1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т, находящихся в социально опасном полож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0 03 29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5,9</w:t>
            </w:r>
          </w:p>
        </w:tc>
      </w:tr>
      <w:tr>
        <w:trPr>
          <w:trHeight w:val="128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0 03 29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5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8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 в рамках непрограммного направления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9 9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Комплексное развитие систем коммунальной инфраструктуры Пильнинского муниципального района на 2014-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 9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проектирование, строительство (реконструкцию)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7 0000</w:t>
            </w: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 9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проектирование, строительство (реконструкцию) автомобильных дорог общего пользования местного значения  с твердым покрытием , ведущих от сети  автомобильных дорог  общего пользования  к ближайшим общественно-значимым объектам 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4 0 07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L</w:t>
            </w:r>
            <w:r>
              <w:rPr>
                <w:rFonts w:cs="Arial" w:ascii="Arial" w:hAnsi="Arial"/>
                <w:bCs/>
                <w:sz w:val="22"/>
                <w:szCs w:val="22"/>
              </w:rPr>
              <w:t>3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 9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4 0 07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L</w:t>
            </w:r>
            <w:r>
              <w:rPr>
                <w:rFonts w:cs="Arial" w:ascii="Arial" w:hAnsi="Arial"/>
                <w:bCs/>
                <w:sz w:val="22"/>
                <w:szCs w:val="22"/>
              </w:rPr>
              <w:t>3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 9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-ление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реализацию социально значимых проектов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-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Связь и информа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 6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0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075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Защита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 Пильнинского муниципального района Нижегородской области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Построение и развитие аппаратно-программного  комплекса «Безопасный 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мещение затрат по созданию и эксплуатационно- техническому обслуживанию МАСЦ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2 03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2 03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2 03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5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,9</w:t>
            </w:r>
          </w:p>
        </w:tc>
      </w:tr>
      <w:tr>
        <w:trPr>
          <w:trHeight w:val="85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Развитие малого и среднего предпринимательства на территории  Пильнин-ского  муниципального района Нижегородской области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азви-тие предпринимательс-тва на территории Пильнин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по созданию  благоприят-ных условий ведения  малого и среднего бизне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 1 01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-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 1 01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Повышение безопасности дорожного движения в Пильнинском муниципальном районе Нижегородской области на 2015-2020 годы и до 2022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 в детских учебных заведениях профилактически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0 05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0 05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51 912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 2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 099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4</w:t>
            </w: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4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Непрограммное направ-ление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 региональному оператору капитального ремонта общего имущес-тва  в  многоквартирных дом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-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обеспечение мероприятий по пересе-лению граждан из ава-рийного жилищного фон-да за счет субсидий из областного бюдже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F3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674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-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F3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674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оммунально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9 2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 7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226,4</w:t>
            </w:r>
          </w:p>
        </w:tc>
      </w:tr>
      <w:tr>
        <w:trPr>
          <w:trHeight w:val="22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-ма «Комплексное разви-тие систем коммуналь-ной инфраструктуры Пильнинского муниципального района на 2014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8 3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 7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226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водоснабжения.Расходы на осуществление бюд-жетных инвестиций в объекты капитального строительства муници-пальной собственности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1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3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-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1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3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газоснабжения .Расходы на осуществление бюд-жетных инвестиций в объекты капитального строительства муници-пальной собственности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3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 9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 6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 526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-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3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 9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 6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 526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-дии  на строительство, реконструкцию, проектно-изыскатель-ские работы и разра-ботку проектно-сметной документации объектов капитального строитель-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4 0 03 L5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55</w:t>
            </w:r>
            <w:r>
              <w:rPr>
                <w:rFonts w:cs="Arial" w:ascii="Arial" w:hAnsi="Arial"/>
                <w:bCs/>
                <w:sz w:val="22"/>
                <w:szCs w:val="22"/>
              </w:rPr>
              <w:t>,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-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4 0 03 L5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 5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сфере газоснабжения за счет средств субсидий. Расходы на осущест-вление бюджетных инвестиций в объекты капитального строи-тельства муниципальной собственности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4 0 03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2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 0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-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4 0 03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2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 0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 в области коммунального хозяй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6 0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работ и услуг для государствен-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6 0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юридическим лицам( за исключением субсидий  муниципальным  бюджетным и автономным учреждениям)  на погашение кредиторской задолженности за электрическую энергию и природный г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работ и услуг для государственных (му-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8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6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890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Комплексное развитие систем коммунальной инфраструктуры Пильнин-ского муниципального района на 2014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8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890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редств субсидии на формирова-ние современной город-ской среды на террито-рии Нижегородской об-ласти на 2018-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04 0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F2 5555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8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890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-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04 0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F2 5555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890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04 0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F2 5555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8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-вление деятельности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реализацию социально значимых проектов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55 5 01 0017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-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ругие вопросы в облас-ти жилищно-коммуналь-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8,3</w:t>
            </w:r>
          </w:p>
        </w:tc>
      </w:tr>
      <w:tr>
        <w:trPr>
          <w:trHeight w:val="33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Защита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 Пильнинского муниципального района Нижегородской области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5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4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Защита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 Пильнинского муниципального района Нижегородской области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5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4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-сти ДДС Пильнинского муниципальн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5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4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5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4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-ции на осуществление полномочий по созданию административных ко-миссий и на осуществ-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</w:tr>
      <w:tr>
        <w:trPr>
          <w:trHeight w:val="49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4</w:t>
            </w:r>
          </w:p>
        </w:tc>
      </w:tr>
      <w:tr>
        <w:trPr>
          <w:trHeight w:val="182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  « Улучше-ние экологической обстановки в Пильнин-ском муниципальном районе в  2015-2020 годы и до 2022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по эколо-гическому воспитанию де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 07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 07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Образ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0 6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0 6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</w:t>
            </w:r>
            <w:r>
              <w:rPr>
                <w:rFonts w:cs="Arial" w:ascii="Arial" w:hAnsi="Arial"/>
                <w:bCs/>
                <w:sz w:val="22"/>
                <w:szCs w:val="22"/>
              </w:rPr>
              <w:t>Подготовка проектно-сметной документации и строительство новой школы в Пильнинском муниципальном район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8 00 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 6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Ликвидация второй смены обучения  и удерживания од-носменного режима обучения за счет создания новых мест при строительстве новой шко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8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 6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осуществление бюджетных инвестиций в объекты капитального стро-ительства муниципальной собственности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8 01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-дии на строительство зданий общеобразова-тельных организац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8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51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9 9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-ной (муниципальной) 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8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51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9 9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 5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 4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 436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 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300,0</w:t>
            </w:r>
          </w:p>
        </w:tc>
      </w:tr>
      <w:tr>
        <w:trPr>
          <w:trHeight w:val="21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 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3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 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3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жемесячная доплата  к пенсиям лицам, замещавшим  муниципальные должности и должности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 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300,0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 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3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6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50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ая  прог-рамма «Социальная поддержка граждан Пильнинского муници-пального района на 2017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5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жемесячные денежные выплаты Почетным гражданам Пильн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1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8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-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1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1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жемесячные денежные  выплаты Почетным ветеранам Пильн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2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-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2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-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2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материальной помощи гражданам,находящимся в трудной жизненной ситуации,в виде денежных средс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4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4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4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3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права на бесплатный проезд беременным женщинам Пильн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5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</w:tr>
      <w:tr>
        <w:trPr>
          <w:trHeight w:val="4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-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5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-ма « Социальная под-держка малоимущих граждан при газифика-ции домовладений в Пильнинском муниципальном районе на 2017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5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граж-данам мер социальной поддержки при газифика-ции домовла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 01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5,0</w:t>
            </w:r>
          </w:p>
        </w:tc>
      </w:tr>
      <w:tr>
        <w:trPr>
          <w:trHeight w:val="8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циальное обеспечение и иные выплаты населению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 0 01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5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Непрограммное направ-ление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-ции на обеспечение жильем отдельных кате-горий граждан, установ-ленных  Федеральным  законом от 12 января 1995 года № 5-ФЗ «О ветеран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5 5 01 51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5 5 01 51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4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4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457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-ма «Обеспечение жильем молодых семей Пильнинского муници-пального района на период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1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39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-дии на осуществление социальных выплат молодым семьям на при-обретение жилья или строительство индивидуального жилого д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7 0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>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99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7 0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>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99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Компенсация 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процент-ной ставки по кредитам, выданным до 31.12.2006 года в рамках програм-мы «Молодой семье – доступное жилье на 2004-201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0 02 2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</w:tr>
      <w:tr>
        <w:trPr>
          <w:trHeight w:val="3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0 02 2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4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3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317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4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3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317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обеспечение детей – сирот и детей, оставшихся без попечения родителей, лиц из числа детей – сирот и детей, оставшихся без попечения родителей, жилыми помещения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0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0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вен-ции на обеспечение детей – сирот и детей, оставшихся без попече-ния родителей, лиц из числа детей – сирот и детей, оставшихся без попечения родителей, жилыми помещения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3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17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-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3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17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 программ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«Социальная поддержка граждан Пильнинского муниципального района на 2016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держка Пильнинской районной организации Всероссийское общество инвалид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3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-дий бюджетным, авто-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3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</w:tr>
      <w:tr>
        <w:trPr>
          <w:trHeight w:val="42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</w:tr>
      <w:tr>
        <w:trPr>
          <w:trHeight w:val="42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отдельным общественным организа-циям и иным некоммер-ческим объедин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</w:tr>
      <w:tr>
        <w:trPr>
          <w:trHeight w:val="42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-дий бюджетным, авто-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8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9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990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 0 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8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9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990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8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9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990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8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9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990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2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8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9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990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2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8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9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990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СЕГО РАСХОДОВ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939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43 4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48 787,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center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3:39:00Z</dcterms:created>
  <dc:creator>Никифорова</dc:creator>
  <dc:description/>
  <cp:keywords/>
  <dc:language>en-US</dc:language>
  <cp:lastModifiedBy>admin</cp:lastModifiedBy>
  <cp:lastPrinted>2019-11-11T16:25:00Z</cp:lastPrinted>
  <dcterms:modified xsi:type="dcterms:W3CDTF">2020-03-02T08:31:00Z</dcterms:modified>
  <cp:revision>2728</cp:revision>
  <dc:subject/>
  <dc:title>Ведомственная структура расходов областного бюджета на 2005 год</dc:title>
</cp:coreProperties>
</file>